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left="7938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Приложение 4</w:t>
      </w:r>
    </w:p>
    <w:p>
      <w:pPr>
        <w:pStyle w:val="Heading2"/>
        <w:shd w:fill="FFFFFF" w:val="clear"/>
        <w:spacing w:before="0" w:after="0"/>
        <w:ind w:left="7938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к долгосрочной целевой программе</w:t>
      </w:r>
    </w:p>
    <w:p>
      <w:pPr>
        <w:pStyle w:val="Heading2"/>
        <w:shd w:fill="FFFFFF" w:val="clear"/>
        <w:spacing w:before="0" w:after="0"/>
        <w:ind w:left="7938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"Об энергосбережении и о повышении энергетической</w:t>
      </w:r>
    </w:p>
    <w:p>
      <w:pPr>
        <w:pStyle w:val="Heading2"/>
        <w:shd w:fill="FFFFFF" w:val="clear"/>
        <w:spacing w:before="0" w:after="0"/>
        <w:ind w:left="7938" w:hanging="0"/>
        <w:jc w:val="center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эффективности в городском округе Тольятти на 2010-2014 гг."</w:t>
      </w:r>
    </w:p>
    <w:p>
      <w:pPr>
        <w:pStyle w:val="Heading2"/>
        <w:shd w:fill="FFFFFF" w:val="clear"/>
        <w:spacing w:before="24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Таблица  1</w:t>
      </w:r>
    </w:p>
    <w:p>
      <w:pPr>
        <w:pStyle w:val="Heading2"/>
        <w:shd w:fill="FFFFFF" w:val="clear"/>
        <w:spacing w:lineRule="auto" w:line="360"/>
        <w:jc w:val="center"/>
        <w:rPr/>
      </w:pPr>
      <w:r>
        <w:rPr/>
        <w:t>Мероприятия по пропаганда энергосбережения в городском округе Тольятти</w:t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49"/>
        <w:gridCol w:w="1411"/>
        <w:gridCol w:w="1412"/>
        <w:gridCol w:w="1411"/>
        <w:gridCol w:w="1412"/>
        <w:gridCol w:w="1412"/>
        <w:gridCol w:w="1800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4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7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Выполнение мероприятий</w:t>
            </w:r>
          </w:p>
          <w:p>
            <w:pPr>
              <w:pStyle w:val="Normal"/>
              <w:jc w:val="center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(тыс. руб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финансиро-вания</w:t>
            </w:r>
          </w:p>
          <w:p>
            <w:pPr>
              <w:pStyle w:val="Normal"/>
              <w:jc w:val="center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4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2010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I.</w:t>
            </w:r>
          </w:p>
        </w:tc>
        <w:tc>
          <w:tcPr>
            <w:tcW w:w="1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Информирование населения городского округа Тольятти о мероприятиях и способах энергосбережения и повышения энергетической эффективности, о выдающихся достижениях в области энергосбережения и повышения энергетической эффективности и иной актуальной информации в СМИ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Бюджет городского округа Тольят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Создание и размещение в подписном печатном издании рубрики, посвященной энергосбережению и повышению энергоэффек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Создание и размещение в бесплатно распространяемом печатном издании рубрики, посвященной энергосбережению и повышению энергоэффек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Создание и размещение телевизионной программы, посвященной энергосбережению и повышению энергоэффектив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Создание и размещение программы, посвященной энергосбережению и повышению энергоэффективности, на радиостан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2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Изготовление и распространение социальной рекламы в области энергосбережения и повышения энергетической</w:t>
            </w:r>
          </w:p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utami"/>
                <w:b/>
                <w:color w:val="000000"/>
                <w:sz w:val="20"/>
                <w:szCs w:val="20"/>
              </w:rPr>
              <w:t>эффективности в СМИ: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Бюджет городского округа Тольятти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Разработка социальной рекламы в печатных издан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Изготовление и размещение социального ролика на радиостанц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Изготовление социального ролика на телевиден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color w:val="000000"/>
                <w:sz w:val="20"/>
                <w:szCs w:val="20"/>
              </w:rPr>
            </w:pPr>
            <w:r>
              <w:rPr>
                <w:rFonts w:cs="Gautami"/>
                <w:color w:val="000000"/>
                <w:sz w:val="20"/>
                <w:szCs w:val="20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1 5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1 5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1 5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  <w:t>1 50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Gautam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utam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hd w:fill="FFFFFF" w:val="clear"/>
        <w:spacing w:before="240" w:after="0"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Таблица №2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lang w:val="en-US"/>
        </w:rPr>
        <w:t>I</w:t>
      </w:r>
      <w:r>
        <w:rPr>
          <w:b/>
          <w:color w:val="000000"/>
          <w:sz w:val="22"/>
        </w:rPr>
        <w:t>. Информирование населения городского округа Тольятти о мероприятиях и способах энергосбережения и повышения энергетической эффективности, о выдающихся достижениях в области энергосбережения и повышения энергетической эффективности и иной актуальной информации.</w:t>
      </w:r>
    </w:p>
    <w:p>
      <w:pPr>
        <w:pStyle w:val="Normal"/>
        <w:spacing w:before="120" w:after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rPr/>
      </w:pPr>
      <w:r>
        <w:rPr/>
        <w:t>1. Создание и размещение в подписном печатном издании рубрики, посвященной энергосбережению и повышению энергоэффективности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184"/>
        <w:gridCol w:w="2184"/>
        <w:gridCol w:w="2184"/>
        <w:gridCol w:w="2184"/>
        <w:gridCol w:w="218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р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4 год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ериодич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ъе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2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2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2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2 полос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Количество вы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тоимость 1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ая стоим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ее количество поло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2</w:t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/>
        <w:t>2. Создание и размещение в бесплатно распространяемом печатном издании рубрики, посвященной энергосбережению и повышению энергоэффективности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184"/>
        <w:gridCol w:w="2184"/>
        <w:gridCol w:w="2184"/>
        <w:gridCol w:w="2184"/>
        <w:gridCol w:w="218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р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 xml:space="preserve">2010 год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utami"/>
                <w:color w:val="000000"/>
                <w:sz w:val="22"/>
              </w:rPr>
              <w:t>201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4 год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ериодич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ъем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4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4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4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/4 полосы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Количество вы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тоимость 1 полос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60.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ая стоим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.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ее количество поло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5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5</w:t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/>
        <w:t>3. Создание и размещение телевизионной программы, посвященной энергосбережению и повышению энергоэффективности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184"/>
        <w:gridCol w:w="2184"/>
        <w:gridCol w:w="2184"/>
        <w:gridCol w:w="2184"/>
        <w:gridCol w:w="218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р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4 год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ериодич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раза в месяц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родолжитель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 мину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 мину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 мину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 минут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Количество вы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рограмма: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.5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.5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.5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.5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рямой эфи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5.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Изготовление видеосюже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utami"/>
                <w:color w:val="000000"/>
                <w:sz w:val="22"/>
              </w:rPr>
              <w:t>5.5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5.5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5.5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5.5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ая стоим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41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41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41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410.000</w:t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/>
        <w:t>4. Создание и размещение программы, посвященной энергосбережению и повышению энергоэффективности, на радиостанции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184"/>
        <w:gridCol w:w="2184"/>
        <w:gridCol w:w="2184"/>
        <w:gridCol w:w="2184"/>
        <w:gridCol w:w="2184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ро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0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1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2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3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014 год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родолжитель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 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 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 с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 с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ериодичн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аз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аз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аз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аз в месяц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Повтор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 премьерный выход  и</w:t>
            </w:r>
          </w:p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повто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 премьерный выход и</w:t>
            </w:r>
          </w:p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повто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 премьерный выход и</w:t>
            </w:r>
          </w:p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повтор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 премьерный выход и</w:t>
            </w:r>
          </w:p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2 повтора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ее количество выходов за 1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 раз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 раз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 раз в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 раз в месяц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ее количество выходов за пери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 вы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 вы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 выход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60 выход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тоимость 1 секунд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убл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убл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убл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10 рубле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Изготовление и трансляция 1 программы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 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 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 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 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Стоимость за 1 месяц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.00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Общая стоимост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.00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color w:val="000000"/>
                <w:sz w:val="22"/>
              </w:rPr>
            </w:pPr>
            <w:r>
              <w:rPr>
                <w:rFonts w:cs="Gautami"/>
                <w:color w:val="000000"/>
                <w:sz w:val="22"/>
              </w:rPr>
              <w:t>300.000</w:t>
            </w:r>
          </w:p>
        </w:tc>
      </w:tr>
    </w:tbl>
    <w:p>
      <w:pPr>
        <w:pStyle w:val="Normal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lang w:val="en-US"/>
        </w:rPr>
        <w:t>II</w:t>
      </w:r>
      <w:r>
        <w:rPr>
          <w:b/>
          <w:sz w:val="22"/>
        </w:rPr>
        <w:t>. Изготовление и распространение социальной рекламы в области энергосбережения и повышения энергетической эффективности</w:t>
      </w:r>
    </w:p>
    <w:p>
      <w:pPr>
        <w:pStyle w:val="Normal"/>
        <w:spacing w:before="120" w:after="0"/>
        <w:rPr/>
      </w:pPr>
      <w:r>
        <w:rPr/>
        <w:t>1. Разработка социальной рекламы в печатных изданиях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160"/>
        <w:gridCol w:w="2160"/>
        <w:gridCol w:w="2160"/>
        <w:gridCol w:w="2160"/>
        <w:gridCol w:w="216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4 год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Количество мак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Стоимость изготовления 1 мак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8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8.0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Общая 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2.000</w:t>
            </w:r>
          </w:p>
        </w:tc>
      </w:tr>
    </w:tbl>
    <w:p>
      <w:pPr>
        <w:pStyle w:val="Normal"/>
        <w:spacing w:before="120" w:after="0"/>
        <w:rPr/>
      </w:pPr>
      <w:r>
        <w:rPr/>
        <w:t>2. Изготовление и размещение социального ролика на радиостанции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160"/>
        <w:gridCol w:w="2160"/>
        <w:gridCol w:w="2160"/>
        <w:gridCol w:w="2160"/>
        <w:gridCol w:w="216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4 год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Количество рол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Изготовление 1 рол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.0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Общая 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2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2.000</w:t>
            </w:r>
          </w:p>
        </w:tc>
      </w:tr>
    </w:tbl>
    <w:p>
      <w:pPr>
        <w:pStyle w:val="Normal"/>
        <w:spacing w:before="120" w:after="0"/>
        <w:rPr/>
      </w:pPr>
      <w:r>
        <w:rPr/>
        <w:t>3. Изготовление социального ролика на телевидении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2160"/>
        <w:gridCol w:w="2160"/>
        <w:gridCol w:w="2160"/>
        <w:gridCol w:w="2160"/>
        <w:gridCol w:w="216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0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1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2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2014 год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Количество рол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Стоимость изготовления 1 рол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10.00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Общая стоим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Gautami"/>
                <w:sz w:val="22"/>
              </w:rPr>
            </w:pPr>
            <w:r>
              <w:rPr>
                <w:rFonts w:cs="Gautami"/>
                <w:sz w:val="22"/>
              </w:rPr>
              <w:t>30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80"/>
      <w:outlineLvl w:val="1"/>
    </w:pPr>
    <w:rPr>
      <w:rFonts w:eastAsia="Arial Unicode MS"/>
      <w:b/>
      <w:bCs/>
      <w:color w:val="275689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68" w:after="168"/>
      <w:ind w:left="168" w:right="168" w:hanging="0"/>
    </w:pPr>
    <w:rPr>
      <w:rFonts w:ascii="Arial Unicode MS" w:hAnsi="Arial Unicode MS" w:eastAsia="Arial Unicode MS" w:cs="Arial Unicode M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16:00Z</dcterms:created>
  <dc:creator>133</dc:creator>
  <dc:description/>
  <dc:language>en-US</dc:language>
  <cp:lastModifiedBy>User</cp:lastModifiedBy>
  <cp:lastPrinted>2010-09-27T10:50:00Z</cp:lastPrinted>
  <dcterms:modified xsi:type="dcterms:W3CDTF">2010-09-27T06:50:00Z</dcterms:modified>
  <cp:revision>18</cp:revision>
  <dc:subject/>
  <dc:title/>
</cp:coreProperties>
</file>